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        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Someone standing in the center of the crowd growled as loud as a lion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Wolves enjoy howling at the moon and prowling around at night.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In Denver, mountains surround the city to the wes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doub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amou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powd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coun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countr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drow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thousan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cou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accou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tow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         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Rounding a hallow tree, the coyotes howled at the moon and then surrounded an innocent rabbi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 xml:space="preserve">The team’s mascot, a tiger, stood in the middle of thousands of people in the crowd and growled ferociousl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My cousin, who lives in Iowa, always tells me he is envious that I get to stare at the impeccable powder-white mountains everyda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doubt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moun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count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announc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abou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moti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authorit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altern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accumul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cruci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32"/>
        </w:rPr>
        <w:t>Group:            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My cousins, who live in Iowa, continuously tell me how fortunate I am to have the opportunity to stare at the impeccable powder-white mountains everyda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As the coyote rounded the hollow tree, he spotted an innocent rabbit. He then proceeded to intimidate the poor fluff ball by growling ferociously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After inspecting the evidence, the authorities announced that securing the defiant thief was their top priorit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alpin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aboun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thousand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enviou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alterna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rofound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amateu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intellectua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cruc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4:00Z</dcterms:created>
  <dc:creator>Mirriah Elliott</dc:creator>
  <dc:description/>
  <cp:keywords/>
  <dc:language>en-US</dc:language>
  <cp:lastModifiedBy>Mirriah Elliott</cp:lastModifiedBy>
  <dcterms:modified xsi:type="dcterms:W3CDTF">2010-03-15T12:44:00Z</dcterms:modified>
  <cp:revision>2</cp:revision>
  <dc:subject/>
  <dc:title/>
</cp:coreProperties>
</file>